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w:t>
      </w:r>
    </w:p>
    <w:p>
      <w:pPr>
        <w:pStyle w:val="Normal"/>
        <w:widowControl w:val="false"/>
        <w:autoSpaceDE w:val="false"/>
        <w:ind w:left="708" w:hanging="0"/>
        <w:rPr>
          <w:rFonts w:ascii="Garamond" w:hAnsi="Garamond" w:cs="Garamond"/>
        </w:rPr>
      </w:pPr>
      <w:r>
        <w:rPr>
          <w:rFonts w:cs="Garamond" w:ascii="Garamond" w:hAnsi="Garamond"/>
        </w:rPr>
        <w:t>Michal Vávra, Mob.: 602 419 601, e-mail: vavra.michal@ksusk.cz</w:t>
      </w:r>
    </w:p>
    <w:p>
      <w:pPr>
        <w:pStyle w:val="Normal"/>
        <w:widowControl w:val="false"/>
        <w:autoSpaceDE w:val="false"/>
        <w:ind w:left="708" w:hanging="0"/>
        <w:rPr>
          <w:rFonts w:ascii="Garamond" w:hAnsi="Garamond" w:cs="Garamond"/>
        </w:rPr>
      </w:pPr>
      <w:r>
        <w:rPr>
          <w:rFonts w:cs="Garamond" w:ascii="Garamond" w:hAnsi="Garamond"/>
        </w:rPr>
        <w:t xml:space="preserve">Bc. Rostislav Chramosta, </w:t>
      </w:r>
      <w:bookmarkStart w:id="0" w:name="_Hlk132722471"/>
      <w:r>
        <w:rPr>
          <w:rFonts w:cs="Garamond" w:ascii="Garamond" w:hAnsi="Garamond"/>
        </w:rPr>
        <w:t>Mob.: 724 178 787, e-mail: chramosta.rostislav@ksusk.cz</w:t>
      </w:r>
      <w:bookmarkEnd w:id="0"/>
      <w:r>
        <w:rPr>
          <w:rFonts w:cs="Garamond" w:ascii="Garamond" w:hAnsi="Garamond"/>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křižovatky na sil. III/210 29 a III/212 17 vč. mostu ev.č.212 17 – 14 Citice</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křižovatky na sil. III/210 29 a III/212 17 vč. mostu ev.č.212 17 – 14 Cit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křižovatky na silnici III/212 17 a III/210 29 vč. mostu ev.č. 212 17 – 14 Citice. V rámci opravy vozovky bude provedena obnova elastických mostních závěrů (EMZ), vyrovnání prosedlých kamenných obrub na mostě, celoplošné frézování o tl. 50 mm, vyrovnávky z ACL 16 + a sanace podkladních vrstev části povrchu křižovatky, pokládka obrusné vrstvy asfaltovaného modifikovaného betonu ACO 11 S o tl. 50 mm včetně živičného spojovacího postřiku. Po dokončení opravy krytu bude provedeno nové vodorovné značení retroreflexní bílou barvou – středové a vodící čáry šířky 125 mm, přechod pro chodce. Zhotovitel se zavazuje odkoupit vyfrézovanou živičnou směs.</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w:t>
      </w:r>
      <w:r>
        <w:rPr>
          <w:rFonts w:cs="Garamond" w:ascii="Garamond" w:hAnsi="Garamond"/>
          <w:sz w:val="22"/>
          <w:szCs w:val="22"/>
        </w:rPr>
        <w:t>3</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b/>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předpoklad květen 2023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9.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9. 2023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rFonts w:ascii="Garamond" w:hAnsi="Garamond" w:cs="Garamond"/>
          <w:b/>
          <w:b/>
          <w:szCs w:val="2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3</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3-04-19T07:40:00Z</dcterms:modified>
  <cp:revision>24</cp:revision>
  <dc:subject/>
  <dc:title>SMLOUVA O DÍLO</dc:title>
</cp:coreProperties>
</file>